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 w:val="28"/>
          <w:szCs w:val="28"/>
        </w:rPr>
        <w:t>Interview zum Smart Visu Server:</w:t>
      </w:r>
    </w:p>
    <w:p>
      <w:pPr>
        <w:pStyle w:val="Normal"/>
        <w:rPr>
          <w:rFonts w:cs="Arial"/>
          <w:b/>
          <w:b/>
          <w:sz w:val="22"/>
          <w:szCs w:val="22"/>
        </w:rPr>
      </w:pPr>
      <w:r>
        <w:rPr>
          <w:rFonts w:cs="Arial"/>
          <w:b/>
        </w:rPr>
        <w:t xml:space="preserve">Vier Fragen an Stefan Löhr, Jung Produktmanager für den Bereich Internationale Märkte </w:t>
      </w:r>
    </w:p>
    <w:p>
      <w:pPr>
        <w:pStyle w:val="Normal"/>
        <w:rPr>
          <w:rFonts w:cs="Arial"/>
          <w:b/>
          <w:b/>
          <w:sz w:val="22"/>
          <w:szCs w:val="22"/>
        </w:rPr>
      </w:pPr>
      <w:r>
        <w:rPr>
          <w:rFonts w:cs="Arial"/>
          <w:b/>
          <w:sz w:val="22"/>
          <w:szCs w:val="22"/>
        </w:rPr>
      </w:r>
    </w:p>
    <w:p>
      <w:pPr>
        <w:pStyle w:val="Normal"/>
        <w:rPr/>
      </w:pPr>
      <w:r>
        <w:rPr>
          <w:rFonts w:cs="Arial"/>
          <w:i/>
        </w:rPr>
        <w:t>Der Smart Visu Server ist eines der Jung Highlights auf den diesjährigen Powerdays. Worin liegen die innovativen Vorteile des Gerätes für den Smart Home-Markt?</w:t>
      </w:r>
    </w:p>
    <w:p>
      <w:pPr>
        <w:pStyle w:val="Normal"/>
        <w:rPr>
          <w:rFonts w:cs="Arial"/>
          <w:i/>
          <w:i/>
        </w:rPr>
      </w:pPr>
      <w:r>
        <w:rPr>
          <w:rFonts w:cs="Arial"/>
          <w:i/>
        </w:rPr>
      </w:r>
    </w:p>
    <w:p>
      <w:pPr>
        <w:pStyle w:val="Normal"/>
        <w:rPr/>
      </w:pPr>
      <w:r>
        <w:rPr>
          <w:rFonts w:cs="Arial"/>
        </w:rPr>
        <w:t>Wir haben mit dem Smart Visu Server eine Lösung entwickelt, die den wachsenden Nutzer-Bedürfnissen genauso entspricht wie den Anforderungen unserer Kunden, also den Elektroinstallateuren und Systemintegratoren. Ein Smart Home muss viel leisten: Neben der Steigerung von Sicherheit, Komfort und Energieeffizienz für die Bewohner muss es auch mit den Wünschen nach Flexibilität und Veränderung mithalten können und vor allem zukunftssicher aufgestellt sein. Die Basis wird durch die etablierte KNX-Gebäudetechnik geschaffen, welche durch Einbindung von Lifestyle-Produkten, wie beispielsweise dem Farblichtsystem Philips Hue, einen fließenden Übergang in die Consumer-Welt darstellt.</w:t>
      </w:r>
    </w:p>
    <w:p>
      <w:pPr>
        <w:pStyle w:val="Normal"/>
        <w:rPr>
          <w:rFonts w:cs="Arial"/>
        </w:rPr>
      </w:pPr>
      <w:r>
        <w:rPr>
          <w:rFonts w:cs="Arial"/>
        </w:rPr>
      </w:r>
    </w:p>
    <w:p>
      <w:pPr>
        <w:pStyle w:val="Normal"/>
        <w:rPr>
          <w:rFonts w:cs="Arial"/>
          <w:i/>
          <w:i/>
        </w:rPr>
      </w:pPr>
      <w:r>
        <w:rPr>
          <w:rFonts w:cs="Arial"/>
          <w:i/>
        </w:rPr>
        <w:t>Der Smart Visu Server erlaubt die intuitive Erstellung der Visualisierung. Bedeutet das, dass damit der Endkunde selbst dazu in der Lage ist oder muss das weiterhin eine Elektrofachkraft übernehmen?</w:t>
      </w:r>
    </w:p>
    <w:p>
      <w:pPr>
        <w:pStyle w:val="Normal"/>
        <w:rPr>
          <w:rFonts w:cs="Arial"/>
          <w:i/>
          <w:i/>
        </w:rPr>
      </w:pPr>
      <w:r>
        <w:rPr>
          <w:rFonts w:cs="Arial"/>
          <w:i/>
        </w:rPr>
      </w:r>
    </w:p>
    <w:p>
      <w:pPr>
        <w:pStyle w:val="Normal"/>
        <w:rPr>
          <w:rFonts w:cs="Arial"/>
        </w:rPr>
      </w:pPr>
      <w:r>
        <w:rPr>
          <w:rFonts w:cs="Arial"/>
        </w:rPr>
        <w:t>Das Inbetriebnahme-Tool „SV-Control“ ist tatsächlich äußert intuitiv im Handling. Der Fokus unseres Projektteams lag darauf, unseren Kunden den Weg zur Visualisierung so einfach und schnell wie möglich zu gestalten. Auch Installateuren, die keine ausführlichen Produktschulungen oder -trainings besucht haben, gelingt es so spielend, das Smart Home ihrer Kunden mit einer mobilen Steuerung der Gebäudesystemtechnik zu optimieren. Allerdings wird zwischen Fachkraft und Endkunde insofern natürlich weiterhin unterschieden, als dass die Endkunden zwar ihre Visualisierung anpassen oder diese modifizieren können – dabei jedoch nicht auf die nötige (Vor-)Arbeit der Fachkräfte, also zum Beispiel die Gruppenadress-Struktur, Einfluss nehmen können und sollen. Über den Passwortschutz trifft der Installateur die Entscheidung, ob und inwieweit der Endkunde Einstellungen vornehmen darf. Dieser Umfang kann und sollte natürlich vor Beauftragung eindeutig festgelegt werden. Geht doch mal etwas durch die „Spielerei“ der Endkunden schief, dient das Back-Up des Installateurs als Rückfallebene.</w:t>
      </w:r>
    </w:p>
    <w:p>
      <w:pPr>
        <w:pStyle w:val="Normal"/>
        <w:rPr>
          <w:rFonts w:cs="Arial"/>
        </w:rPr>
      </w:pPr>
      <w:r>
        <w:rPr>
          <w:rFonts w:cs="Arial"/>
        </w:rPr>
      </w:r>
    </w:p>
    <w:p>
      <w:pPr>
        <w:pStyle w:val="Normal"/>
        <w:rPr/>
      </w:pPr>
      <w:r>
        <w:rPr>
          <w:i/>
        </w:rPr>
        <w:t>Welche Neuerungen bzw. Weiterentwicklungen des Smart Visu Servers gibt es darüber hinaus seit der Markteinführung im vergangenen Jahr?</w:t>
      </w:r>
    </w:p>
    <w:p>
      <w:pPr>
        <w:pStyle w:val="Normal"/>
        <w:rPr>
          <w:i/>
          <w:i/>
        </w:rPr>
      </w:pPr>
      <w:r>
        <w:rPr>
          <w:i/>
        </w:rPr>
      </w:r>
    </w:p>
    <w:p>
      <w:pPr>
        <w:pStyle w:val="Normal"/>
        <w:rPr/>
      </w:pPr>
      <w:r>
        <w:rPr/>
        <w:t>Wir haben unter anderem die Inbetriebnahme im SV-Control weiter vereinfacht. Diese Entwicklung wurde uns von vielen Anwendern empfohlen und wirkt sich insbesondere auf den Bereich „Aktionen“ aus. Die lassen sich jetzt zu praktischen Gruppen zusammenfassen und so gemeinsam aktivieren und deaktivieren. Dieses Feature ist dann beispielsweise zur Anwesenheitssimulation bestens geeignet. In dem Fall könnte die Gruppe „Urlaub“ zeitgesteuerte Aktionen wie „Rollläden alle auf“, „Beleuchtung Wohnzimmer 50 %“, „Wegebeleuchtung ein“ umfassen. Des Weiteren haben wir die Benutzerfreundlichkeit im SV-Home an vielen Stellen, wie zum Beispiel den Heizungs-Controls, optimiert oder aber auch zusätzliche Lifestyle-Anwendungen, wie Osram LIGHTIFY Produkte, integriert.</w:t>
      </w:r>
    </w:p>
    <w:p>
      <w:pPr>
        <w:pStyle w:val="Normal"/>
        <w:rPr/>
      </w:pPr>
      <w:r>
        <w:rPr/>
      </w:r>
    </w:p>
    <w:p>
      <w:pPr>
        <w:pStyle w:val="Normal"/>
        <w:rPr>
          <w:rFonts w:cs="Arial"/>
          <w:i/>
          <w:i/>
        </w:rPr>
      </w:pPr>
      <w:r>
        <w:rPr>
          <w:rFonts w:cs="Arial"/>
          <w:i/>
        </w:rPr>
        <w:t>JUNG hat die Smart Visu Server Software bewusst offen angelegt. So unterstützt sie im Auslieferungszustand bereits das Farblichtsystem Philips Hue. Wo sehen Sie hier die Vorteile (für den Anwender)?</w:t>
      </w:r>
    </w:p>
    <w:p>
      <w:pPr>
        <w:pStyle w:val="Normal"/>
        <w:rPr>
          <w:rFonts w:cs="Arial"/>
          <w:i/>
          <w:i/>
        </w:rPr>
      </w:pPr>
      <w:r>
        <w:rPr>
          <w:rFonts w:cs="Arial"/>
          <w:i/>
        </w:rPr>
      </w:r>
    </w:p>
    <w:p>
      <w:pPr>
        <w:pStyle w:val="Normal"/>
        <w:rPr>
          <w:rFonts w:cs="Arial"/>
        </w:rPr>
      </w:pPr>
      <w:r>
        <w:rPr>
          <w:rFonts w:cs="Arial"/>
        </w:rPr>
        <w:t>Aufgrund der immer weiter steigenden Nachfrage nach einfach nachzurüstenden Beleuchtungsmöglichkeiten, stoßen im Fall „Smart Visu Server“ und „Philips Hue“ zwei Welten aufeinander, die einfach viel mehr voneinander haben, wenn Sie miteinander kommunizieren. Genau dies haben wir umgesetzt, um den Endkunden die Möglichkeit zu bieten seinen Wohnkomfort durch Farblichtsysteme zu steigern, ohne diese autark betreiben zu müssen. Denn ein Smart Home ist nur dann wirklich smart, wenn seine Systeme miteinander agieren beziehungsweise kommunizieren und sich nicht gegenseitig ausschließ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ehr Informationen zum Smart Visu Server unter jung.de/svs</w:t>
      </w:r>
    </w:p>
    <w:p>
      <w:pPr>
        <w:pStyle w:val="Normal"/>
        <w:rPr>
          <w:rFonts w:cs="Arial"/>
        </w:rPr>
      </w:pPr>
      <w:r>
        <w:rPr>
          <w:rFonts w:cs="Arial"/>
        </w:rPr>
      </w:r>
    </w:p>
    <w:sectPr>
      <w:headerReference w:type="default" r:id="rId2"/>
      <w:footerReference w:type="default" r:id="rId3"/>
      <w:type w:val="nextPage"/>
      <w:pgSz w:w="11906" w:h="16838"/>
      <w:pgMar w:left="2852" w:right="1151" w:gutter="0" w:header="720" w:top="23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s>
      <w:jc w:val="center"/>
      <w:rPr/>
    </w:pPr>
    <w:r>
      <w:rPr/>
      <w:drawing>
        <wp:inline distT="0" distB="0" distL="0" distR="0">
          <wp:extent cx="5543550" cy="666750"/>
          <wp:effectExtent l="0" t="0" r="0" b="0"/>
          <wp:docPr id="2" name="eltefa_Fussze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ltefa_Fusszeile" descr=""/>
                  <pic:cNvPicPr>
                    <a:picLocks noChangeAspect="1" noChangeArrowheads="1"/>
                  </pic:cNvPicPr>
                </pic:nvPicPr>
                <pic:blipFill>
                  <a:blip r:embed="rId1"/>
                  <a:srcRect l="8430" t="-25" r="-3" b="-25"/>
                  <a:stretch>
                    <a:fillRect/>
                  </a:stretch>
                </pic:blipFill>
                <pic:spPr bwMode="auto">
                  <a:xfrm>
                    <a:off x="0" y="0"/>
                    <a:ext cx="5543550" cy="6667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13070" cy="151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4" r="-7" b="-24"/>
                  <a:stretch>
                    <a:fillRect/>
                  </a:stretch>
                </pic:blipFill>
                <pic:spPr bwMode="auto">
                  <a:xfrm>
                    <a:off x="0" y="0"/>
                    <a:ext cx="5513070" cy="1516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ind w:left="1701" w:hanging="0"/>
      <w:outlineLvl w:val="1"/>
    </w:pPr>
    <w:rPr>
      <w:rFonts w:cs="Arial"/>
      <w:b/>
      <w:sz w:val="22"/>
    </w:rPr>
  </w:style>
  <w:style w:type="paragraph" w:styleId="Heading3">
    <w:name w:val="Heading 3"/>
    <w:basedOn w:val="Normal"/>
    <w:next w:val="Normal"/>
    <w:qFormat/>
    <w:pPr>
      <w:keepNext w:val="true"/>
      <w:numPr>
        <w:ilvl w:val="2"/>
        <w:numId w:val="1"/>
      </w:numPr>
      <w:ind w:left="1701" w:hanging="0"/>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0"/>
    </w:pPr>
    <w:rPr>
      <w:rFonts w:cs="Arial"/>
    </w:rPr>
  </w:style>
  <w:style w:type="paragraph" w:styleId="TextkrperEinzug2">
    <w:name w:val="Textkörper-Einzug 2"/>
    <w:basedOn w:val="Normal"/>
    <w:qFormat/>
    <w:pPr>
      <w:ind w:left="1701" w:hanging="0"/>
    </w:pPr>
    <w:rPr/>
  </w:style>
  <w:style w:type="paragraph" w:styleId="TextkrperEinzug3">
    <w:name w:val="Textkörper-Einzug 3"/>
    <w:basedOn w:val="Normal"/>
    <w:qFormat/>
    <w:pPr>
      <w:ind w:left="1701" w:hanging="0"/>
    </w:pPr>
    <w:rPr>
      <w:rFonts w:cs="Arial"/>
      <w:sz w:val="18"/>
    </w:rPr>
  </w:style>
  <w:style w:type="paragraph" w:styleId="Textkrper2">
    <w:name w:val="Textkörper 2"/>
    <w:basedOn w:val="Normal"/>
    <w:qFormat/>
    <w:pPr/>
    <w:rPr>
      <w:sz w:val="22"/>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31:00Z</dcterms:created>
  <dc:creator>Agentur Richter</dc:creator>
  <dc:description/>
  <cp:keywords/>
  <dc:language>en-US</dc:language>
  <cp:lastModifiedBy>BSchneckener</cp:lastModifiedBy>
  <cp:lastPrinted>2017-02-24T16:03:00Z</cp:lastPrinted>
  <dcterms:modified xsi:type="dcterms:W3CDTF">2017-02-27T10:45:00Z</dcterms:modified>
  <cp:revision>13</cp:revision>
  <dc:subject/>
  <dc:title>Topline</dc:title>
</cp:coreProperties>
</file>